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hy-AM"/>
        </w:rPr>
        <w:t>«ՍԳԼ-ԳՀԾՁԲ-25/15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ՍՈՒՐԲ ԳՐԻԳՈՐ ԼՈՒՍԱՎՈՐԻՉ» ԲԺՇԿԱԿԱՆ ԿԵՆՏՐՈՆ ՓԲԸ ստորև ներկայացնում է իր կարիքների համար անհրաժեշտ դեղատնային ծառայությունների մատակարարման նպատակով կազմակերպված </w:t>
      </w:r>
      <w:r>
        <w:rPr>
          <w:rFonts w:cs="Sylfaen" w:ascii="GHEA Grapalat" w:hAnsi="GHEA Grapalat"/>
          <w:bCs/>
          <w:sz w:val="20"/>
          <w:lang w:val="af-ZA"/>
        </w:rPr>
        <w:t>«ՍԳԼ-ԳՀԾՁԲ-26/15» ծածկագրով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ը չկայացած հայտարարելու մասին տ</w:t>
      </w:r>
      <w:r>
        <w:rPr/>
        <w:t>եղեկատվությունը`</w:t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056"/>
        <w:gridCol w:w="1880"/>
        <w:gridCol w:w="2042"/>
        <w:gridCol w:w="2236"/>
      </w:tblGrid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միտրիպտի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զիթրոմիցին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Calibri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Ազիթրոմիցին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զիթրոմից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զիթրոմիցին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լյումինիումի հիդրօքսիդ/մագնեզիումի հիդրօք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մբրօքս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սկորբինաթթո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լոպուրին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ոլխից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մօքսիցի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մօքսիցի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մօքսիցի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մօքսիցիլին-Քլավուլանաթթու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մօքսիցիլին-Քլավուլանաթթո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Անաստրազ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ցետիլցիստե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Բետահիստ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Բետահիստ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Բետամեթազոն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եքսամեթազ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եքսամետազ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իազեպա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2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Դիազեպա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Դիազեպա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Դիկլոֆենակ 5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իկլոֆենակ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3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Դիոսմին/հեսպերիդ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Երկաթ պարունակող համակցությու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Երկաթ պարունակող համակցությու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Թիմոլ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Իբու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Իբու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Իբու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Իպրատրոպիումի բրոմիդ + Ֆենոտ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ակտուլոզ 670մգ/մլ, 200 մ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Լամոտրիջ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Լամոտրիջ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եվոֆլօքսաց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Լևետիրացետա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Լևոթիրօքս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5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Ռիսպերիդ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5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Լոպերամի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Լետրոզ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6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Կալցիում,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Կալցիում,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6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Կալցիում,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</w:rPr>
              <w:t>Խոլեկալցեֆեր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արբամազեպ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արբիդոպա+լևոդոպա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ետո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ետո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Կլարիթրոմիցի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Կլոնազեպամ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Մեթիլպրեդնիզոլ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7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Մեթիլպրեդնիզոլո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7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Մեթոտրեքսատ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7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Մետամիզ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8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ոնտելուկաստ 10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8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Մոնտելուկաստ 5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8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Մոքսիֆլօքսացին 400 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8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Նիտրոֆուրանտո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8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Պանկրեատ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8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Պանկրեատ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Պանտոպրազոլ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8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Պանտոպրազոլ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9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Պարացետամ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9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րացետամոլ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9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րացետամ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9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Պարացետամ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9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Սալբուտամ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9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Սալմետերոլ/ֆլյուտիկազ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9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լմետերոլ/ֆլյուտիկազոն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Սալմետերոլ/ֆլյուտիկազո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Սենոզիդներ A,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0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Սուլֆասալազի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Վինպոցետ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Վինպոցետ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Վալպրոյաթթո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0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Տամօքսի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0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Տետրացիկլ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Տոբրամիցի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Տոլպերիզ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Տրամադ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Ցետիրիզ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Ցեֆտրիաքս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Ցիանոկոբոլամ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Ցիպրոֆլոքսացին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Քսիլոմեթազո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Քսիլոմետազոլ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Օմեպրազոլ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2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Օնդասետր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Օնդասետր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ԼՖԱ-ՖԱՐՄ» ՓԲ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2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Ֆամոտիդ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Ֆլյուկոնազոլ 150 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Ֆոլաթթու 1 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2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Ֆոլաթթու 5 մգ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Թիմոլոլ+Բրինզոլամի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Տերբինաֆ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Լատանապրոս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Ռիսպերիդ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Հալոպերիդոլ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Վալպրոյաթթո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Ցիպրոֆոքսացին + Դեքսամեթազ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Ֆլուօքսետի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3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Ֆլյուտիկազո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4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իոսմին+Հեսպերիդին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4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Ցեֆիքսի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4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Ցեֆիքսիմ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Իբուպրոֆե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4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Դիկլոֆենա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4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Դիկլոֆենակ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Տոլպերիզո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 xml:space="preserve">Մետրոնիդազոլ 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2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5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Սուլֆամեթօքսազոլ + Տրիմեթոպրի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Կլոտրիմազ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5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Ացիկլովի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5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 xml:space="preserve">Սումատրիպտան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5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ումատրիպտա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5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  <w:t>Սալբուտամո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Նատալի Ֆարմ դեղատուն» ՍՊ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  <w:tr>
        <w:trPr>
          <w:trHeight w:val="62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15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Վալպրոաթթո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lang w:val="af-ZA" w:eastAsia="en-US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2-րդ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«ՍԳԼ-ԳՀԾՁԲ-25/03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: 091606942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: a.hambardumyan@keystone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՝ «Սուրբ Գրիգոր Լուսավորիչ բժշկական կենտրոն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Roza</cp:lastModifiedBy>
  <cp:lastPrinted>2012-06-13T10:43:00Z</cp:lastPrinted>
  <dcterms:modified xsi:type="dcterms:W3CDTF">2025-11-06T13:24:00Z</dcterms:modified>
  <cp:revision>173</cp:revision>
  <dc:subject/>
  <dc:title>Ð²Úî²ð²ðàôÂÚàôÜ ´²ò  ÀÜÂ²ò²Î²ðàì  ÜàôØ   Î²î²ðºÈàô  Ø²êÆÜ</dc:title>
</cp:coreProperties>
</file>